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ESUS CHAMA POR MI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esus chamou os que queria e foram ter com Ele» (Mc 3, 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estinatári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apas das idades que compreendem a infância (6 aos 11 ano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Objetivos: </w:t>
      </w:r>
    </w:p>
    <w:p>
      <w:pPr>
        <w:pStyle w:val="Normal"/>
        <w:spacing w:lineRule="auto" w:line="240" w:before="0" w:after="0"/>
        <w:jc w:val="both"/>
        <w:rPr/>
      </w:pPr>
      <w:r>
        <w:rPr>
          <w:rFonts w:cs="Times New Roman" w:ascii="Times New Roman" w:hAnsi="Times New Roman"/>
          <w:sz w:val="24"/>
          <w:szCs w:val="24"/>
        </w:rPr>
        <w:t xml:space="preserve">À luz do tema proposto para a Semana dos Seminários, levar as crianças a tomar consciência de que a vocação é um chamamento pessoal de Deus. </w:t>
      </w:r>
    </w:p>
    <w:p>
      <w:pPr>
        <w:pStyle w:val="Normal"/>
        <w:spacing w:lineRule="auto" w:line="240" w:before="0" w:after="0"/>
        <w:jc w:val="both"/>
        <w:rPr/>
      </w:pPr>
      <w:r>
        <w:rPr>
          <w:rFonts w:cs="Times New Roman" w:ascii="Times New Roman" w:hAnsi="Times New Roman"/>
          <w:sz w:val="24"/>
          <w:szCs w:val="24"/>
        </w:rPr>
        <w:t>Neste chamamento podem existir várias mediações, sendo sempre a iniciativa de Deus. Levar a sentir alegria pela resposta afirmativa às interpelações de Deu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Materia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íblia, velas, flores, rosto de Jesus, dístico “Jesus chamou os que que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esenvolvimento da catequese</w:t>
      </w:r>
    </w:p>
    <w:p>
      <w:pPr>
        <w:pStyle w:val="Normal"/>
        <w:tabs>
          <w:tab w:val="clear" w:pos="708"/>
          <w:tab w:val="left" w:pos="2160"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PERIÊNCIA HUMA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Inicia-se a catequese com uma dinâmica: o </w:t>
      </w:r>
      <w:r>
        <w:rPr>
          <w:rFonts w:cs="Times New Roman" w:ascii="Times New Roman" w:hAnsi="Times New Roman"/>
          <w:b/>
          <w:i/>
          <w:sz w:val="24"/>
          <w:szCs w:val="24"/>
        </w:rPr>
        <w:t>Jogo das rimas</w:t>
      </w:r>
      <w:r>
        <w:rPr>
          <w:rFonts w:cs="Times New Roman" w:ascii="Times New Roman" w:hAnsi="Times New Roman"/>
          <w:sz w:val="24"/>
          <w:szCs w:val="24"/>
        </w:rPr>
        <w:t>. O catequista vai chamando cada um dos catequizandos e cada catequizando responde, produzindo uma frase que rime com o seu nom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pode usar-se outra dinâmica que implique chamar pelo nome e exija uma resposta)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ós a realização da dinâmica inicia-se um breve diálogo sobre a mesma que introduza no tema a desenvolv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nosso dia-a-dia há muitas ocasiões em que chamam por nós, pelo nosso nome: Maria, Pedro, João … Quando estão a brincar, a ver televisão, a jogar no computad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m nos chama? E para que nos chamam? Chamam-nos sempre para algo, não é verdade? E nós, como respondemos? Sempre da mesma forma? Nem sempre…</w:t>
      </w:r>
    </w:p>
    <w:p>
      <w:pPr>
        <w:pStyle w:val="Normal"/>
        <w:spacing w:lineRule="auto" w:line="240" w:before="0" w:after="0"/>
        <w:jc w:val="both"/>
        <w:rPr/>
      </w:pPr>
      <w:r>
        <w:rPr>
          <w:rFonts w:cs="Times New Roman" w:ascii="Times New Roman" w:hAnsi="Times New Roman"/>
          <w:sz w:val="24"/>
          <w:szCs w:val="24"/>
        </w:rPr>
        <w:t>Umas vezes fazemos que não ouvimos; outras dizemos “não” ao que nos pedem. Outras respondemos afirmativamente e vamos fazer o que nos pedem.</w:t>
      </w:r>
    </w:p>
    <w:p>
      <w:pPr>
        <w:pStyle w:val="Normal"/>
        <w:spacing w:lineRule="auto" w:line="240" w:before="0" w:after="0"/>
        <w:jc w:val="both"/>
        <w:rPr/>
      </w:pPr>
      <w:r>
        <w:rPr>
          <w:rFonts w:cs="Times New Roman" w:ascii="Times New Roman" w:hAnsi="Times New Roman"/>
          <w:sz w:val="24"/>
          <w:szCs w:val="24"/>
        </w:rPr>
        <w:t>Como se sentem quando escutam com atenção a pessoa que vos chama? E como se sentem quando não fazem a tarefa que essa pessoa vos pede? E quando a realiz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biam que dentro de nós há uma voz que nos chama? É alguém muito especial. Alguém que quer que sejamos do seu grupo de amigos mais íntimos. Querem conhecer a história de algumas pessoas que estavam muito atentas e ouviram essa voz que as cham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LAV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Vamos escutar a história de algumas pessoas que estavam a fazer as coisas de que mais gostavam e ouviram alguém muito especial que as chamou. Esta história encontra-se na Bíblia, o livro da Palavra de Deus. Ela fala-nos do chamamento que Jesus fez aos seus primeiros discípulos e amigos. Querem saber o que aconteceu? Então, se quiserem, podemos pôr-nos de pé e escutar com aten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ê-se a partir da Bíblia: </w:t>
      </w:r>
      <w:r>
        <w:rPr>
          <w:rFonts w:cs="Times New Roman" w:ascii="Times New Roman" w:hAnsi="Times New Roman"/>
          <w:i/>
          <w:sz w:val="24"/>
          <w:szCs w:val="24"/>
        </w:rPr>
        <w:t>Mc 3, 13-19</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final da leitura canta-se o cântico apropria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Escutamos com muita atenção a história do chamamento dos primeiros amigos e discípulos de Jesus. Jesus terá passado junto deles, reparou em cada um e parou para os olhar.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fixar a imagem do rosto de Jesu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a seguir o que aconteceu? Chamo os que ele querias e disse-lhes que o seguissem.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afixar o dístico: </w:t>
      </w:r>
      <w:r>
        <w:rPr>
          <w:rFonts w:cs="Times New Roman" w:ascii="Times New Roman" w:hAnsi="Times New Roman"/>
          <w:b/>
          <w:i/>
          <w:sz w:val="24"/>
          <w:szCs w:val="24"/>
        </w:rPr>
        <w:t>Jesus chamou os que queria</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amou os que queria. Isto significa que não foram eles que se ofereceram por sua própria vontade. Pelo contrário, foi Jesus que teve a iniciativa e, provavelmente, alguns deles nem pensaram que alguma vez seriam chamados por Jesus. Jesus é sempre surpreendente e chama sem estarmos à espera.  </w:t>
      </w:r>
    </w:p>
    <w:p>
      <w:pPr>
        <w:pStyle w:val="Normal"/>
        <w:spacing w:lineRule="auto" w:line="240" w:before="0" w:after="0"/>
        <w:jc w:val="both"/>
        <w:rPr/>
      </w:pPr>
      <w:r>
        <w:rPr>
          <w:rFonts w:cs="Times New Roman" w:ascii="Times New Roman" w:hAnsi="Times New Roman"/>
          <w:sz w:val="24"/>
          <w:szCs w:val="24"/>
        </w:rPr>
        <w:t xml:space="preserve">Chamou-os para quê? Antes de mais chamou-os para estarem com Ele. Para o conhecerem, escutar as suas palavras, sentir a sua amizade e verem os seus gestos de amor e de bondade. Só depois disto é que eles serão enviados em missão. Por isso, a primeira coisa que é importante, é estar com Jesus, ter tempo para Ele: para o escutar, para o conhecer, para sentir o seu amor e amiza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o é que eles reagiram a este convite, ao chamamento que Jesus lhes fez? O que é que fizeram? Pois é, deixaram tudo rapidamente e foram ter com Jesus. Não tiveram medo de arriscar em estar com Jesus e conhecer melhor o que Ele lhes queria ped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am que eles se sentiram felizes ou tristes por receberem este convite de Jesus? Se tivessem ficado tristes, não teriam ido logo com Ele, não ach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bem que nós também somos chamados por Jesus e convidados para estar com Ele e depois realizar uma missão que Ele tem para cada um? Repararam que foi Jesus que chamou Pedro, Tiago, André e João e os outros? A este convite de Jesus e à resposta que cada um de nós dá, chamamos “Vocação”. </w:t>
      </w:r>
    </w:p>
    <w:p>
      <w:pPr>
        <w:pStyle w:val="Normal"/>
        <w:spacing w:lineRule="auto" w:line="240" w:before="0" w:after="0"/>
        <w:jc w:val="both"/>
        <w:rPr/>
      </w:pPr>
      <w:r>
        <w:rPr>
          <w:rFonts w:cs="Times New Roman" w:ascii="Times New Roman" w:hAnsi="Times New Roman"/>
          <w:sz w:val="24"/>
          <w:szCs w:val="24"/>
        </w:rPr>
        <w:t>Jesus dá-nos uma vocação para sermos felizes e fazermos felizes os outros. Sabem como? Sendo amigos de Jesus e estando dispostos a amar os outros e a fazer com que eles também o conheçam, como nós. E isto, podemos fazê-lo de muitas maneiras. Há muitas pessoas que ouviram o convite de Jesus no seu coração e quiseram fazer como Pedro, Tiago, André e João. Deixaram tudo e dedicaram toda a sua vida a Jesus e a servir os outros. Conhecem pessoas que tenham feito isto? Os sacerdotes, os religiosos e religiosas, os leigos consagrado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se for possível, pode-se projetar um testemunh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mos a viver uma Semana muito importante: a Semana dos Seminário. Sabem o que é um Seminário? Uma casa (se possível afixar ou projetar foto do Seminário da Diocese) onde muitos rapazes e jovens procuram estar com Jesus ouvir a Sua voz para o poderem seguir na missão de padres. E é uma onde todos somos convidados a rezar por esses jovens e, quem sabe, abrir o coração à voz de Jes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cês ainda são muito pequenos e não sabem muito bem o que querem para o vosso futuro. Mas é preciso que estejam muito atentos porque Jesus também vos pode chamar. E Ele pode fazê-lo de muitos modos. Através da/do catequista, do padre ou de outras pessoas, quando eles vos convidam para fazer algo na nossa comunidade ou para ajudar alguém. Se estiverem atentos e dispostos poderão ouvir como Pedro, Tiago, André, João e outros discípulos e responder ao convite de Jes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PRESSÃO DE FÉ</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endo o rosto de Jesus afixado e com música de fundo)</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mos fixar os nossos olhos em Jesus e fazer silêncio dentro de nós. Vamos imaginar que Jesus vem ter connosco. Escutamos a sua voz. Ouvimos o seu convite: “Segu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camos um bocadinho em silênc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o nosso coração agradecemos a Jesus por ainda existirem tantas pessoas que ouviram o seu convite e se disponibilizaram a ir com Ele: Pedro, Tiago, André, João, o nosso pároco, a irmã …, o/a catequi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edimos a Jesus que nos dê um coração atento e disposto para respondermos aos convites que Ele nos fizer. E porque nos sentimos contentes por saber que Jesus chama a cada um de nós para ser feliz e fazer os outros felizes, podíamos cantar. Que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ântico apropri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je fizemos uma grande descoberta, não foi? Somos chamados por algumas pessoas que gostam de nós para realizarmos alguma missão. Mas, ainda mais importante, foi descobrir que Jesus nos chama para sermos seus amigos e para ajudar a que outros O conheçam e se tornem seus amigos. E isto faz-nos sentir mais feliz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mos, também, que podemos realizar isto de várias manei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o não é fácil escutar a voz de Jesus que nos fala ao coração e responder afirmativamente, proponho-vos que sempre que o catequista, o pároco ou outra pessoa da comunidade vos chama para fazer algo, estejam atentos pois Jesus pode estar a chamar-vos através de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sz w:val="22"/>
      <w:szCs w:val="22"/>
    </w:rPr>
  </w:style>
  <w:style w:type="character" w:styleId="RodapCarcter">
    <w:name w:val="Rodapé Cará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5:00Z</dcterms:created>
  <dc:creator>tmn</dc:creator>
  <dc:description/>
  <cp:keywords/>
  <dc:language>en-US</dc:language>
  <cp:lastModifiedBy>Antonio E. Barreto de freitas</cp:lastModifiedBy>
  <dcterms:modified xsi:type="dcterms:W3CDTF">2020-09-30T23:00:00Z</dcterms:modified>
  <cp:revision>7</cp:revision>
  <dc:subject/>
  <dc:title/>
</cp:coreProperties>
</file>